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68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68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18.   11. 2020 г.</w:t>
      </w:r>
    </w:p>
    <w:p>
      <w:pPr>
        <w:pStyle w:val="Normal"/>
        <w:spacing w:lineRule="auto" w:line="276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НИ НКФ-110-57 110000/100 0,5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552"/>
      </w:tblGrid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ое напряжение первичной обмотки U1ном, кВ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/√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ое напряжение вторичной обмотки U2ном, 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/√3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ая частота fном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точности основной вторичной обмотк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оминальная мощность основной вторичной обмотки, В·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Рабочая температура окружающей среды, 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 -45 до +40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983-2001 «Трансформаторы напряжения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и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1:00Z</dcterms:created>
  <dc:creator>Hostantsev_AY</dc:creator>
  <dc:description/>
  <cp:keywords/>
  <dc:language>en-US</dc:language>
  <cp:lastModifiedBy>Григорьева Елена Владимировна</cp:lastModifiedBy>
  <cp:lastPrinted>2007-09-20T10:13:00Z</cp:lastPrinted>
  <dcterms:modified xsi:type="dcterms:W3CDTF">2020-11-16T15:35:00Z</dcterms:modified>
  <cp:revision>7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